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right="0" w:hanging="0"/>
        <w:jc w:val="center"/>
        <w:rPr>
          <w:b w:val="false"/>
          <w:b w:val="false"/>
          <w:bCs w:val="false"/>
          <w:color w:val="26282F"/>
          <w:sz w:val="28"/>
          <w:szCs w:val="28"/>
        </w:rPr>
      </w:pPr>
      <w:r>
        <w:rPr>
          <w:b w:val="false"/>
          <w:bCs w:val="false"/>
          <w:color w:val="26282F"/>
          <w:sz w:val="28"/>
          <w:szCs w:val="28"/>
        </w:rPr>
        <w:t>ПРИЛОЖЕНИЕ</w:t>
      </w:r>
    </w:p>
    <w:p>
      <w:pPr>
        <w:pStyle w:val="Normal"/>
        <w:ind w:left="9926" w:right="0" w:hanging="0"/>
        <w:jc w:val="center"/>
        <w:rPr>
          <w:b w:val="false"/>
          <w:b w:val="false"/>
          <w:bCs w:val="false"/>
          <w:color w:val="26282F"/>
          <w:sz w:val="28"/>
          <w:szCs w:val="28"/>
        </w:rPr>
      </w:pPr>
      <w:r>
        <w:rPr>
          <w:b w:val="false"/>
          <w:bCs w:val="false"/>
          <w:color w:val="26282F"/>
          <w:sz w:val="28"/>
          <w:szCs w:val="28"/>
        </w:rPr>
        <w:br/>
        <w:t xml:space="preserve">к антикоррупционно программе </w:t>
        <w:br/>
        <w:t>муниципального образования</w:t>
        <w:br/>
        <w:t>Тбилисский район</w:t>
        <w:br/>
        <w:t>«Противодействие коррупции</w:t>
        <w:br/>
        <w:t>в администрации муниципального</w:t>
        <w:br/>
        <w:t xml:space="preserve">образования город </w:t>
        <w:br/>
        <w:t>на 2016 - 2017 годы»</w:t>
      </w:r>
    </w:p>
    <w:p>
      <w:pPr>
        <w:pStyle w:val="Normal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ЕРЕЧЕНЬ</w:t>
        <w:br/>
        <w:t>мероприятий антикоррупционной программы муниципального образования Тбилисский район «Противодействие коррупции в администрации муниципального образования Тбилисский район на 2016 - 2017 годы»</w:t>
      </w:r>
    </w:p>
    <w:p>
      <w:pPr>
        <w:pStyle w:val="Normal"/>
        <w:ind w:left="0" w:right="0"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4788" w:type="dxa"/>
        <w:jc w:val="left"/>
        <w:tblInd w:w="-2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9"/>
        <w:gridCol w:w="7617"/>
        <w:gridCol w:w="2067"/>
        <w:gridCol w:w="4455"/>
      </w:tblGrid>
      <w:tr>
        <w:trPr/>
        <w:tc>
          <w:tcPr>
            <w:tcW w:w="6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п/п.</w:t>
            </w:r>
          </w:p>
        </w:tc>
        <w:tc>
          <w:tcPr>
            <w:tcW w:w="76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Наименование мероприятия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4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Исполнитель</w:t>
            </w:r>
          </w:p>
        </w:tc>
      </w:tr>
      <w:tr>
        <w:trPr>
          <w:trHeight w:val="347" w:hRule="atLeast"/>
        </w:trPr>
        <w:tc>
          <w:tcPr>
            <w:tcW w:w="14788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/>
              <w:snapToGrid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Меры по правовому обеспечению </w:t>
            </w:r>
            <w:r>
              <w:rPr>
                <w:rStyle w:val="Emphasis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тиводействия коррупции</w:t>
            </w:r>
          </w:p>
        </w:tc>
      </w:tr>
      <w:tr>
        <w:trPr>
          <w:trHeight w:val="1132" w:hRule="atLeast"/>
        </w:trPr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Совета по противодействию  коррупции в муниципальном образовании Тбилисский район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ежеквартально</w:t>
            </w:r>
          </w:p>
          <w:p>
            <w:pPr>
              <w:pStyle w:val="Style19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билисский район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.М. Савелов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097" w:hRule="atLeast"/>
        </w:trPr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разработке и принятию правовых актов, направленных на противодействие коррупции на территории муниципального образования Тбилисский район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рганизационно-правовое управление администрации муниципального образования Тбилисский район</w:t>
            </w:r>
          </w:p>
        </w:tc>
      </w:tr>
      <w:tr>
        <w:trPr>
          <w:trHeight w:val="1388" w:hRule="atLeast"/>
        </w:trPr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  <w:t>Регламентация муниципальных услуг (функций)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Courier New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sPlusCell"/>
              <w:bidi w:val="0"/>
              <w:snapToGrid w:val="false"/>
              <w:spacing w:before="0" w:after="0"/>
              <w:jc w:val="both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  <w:t>руководители отраслевых                (функциональных) органов администрации муниципального                        образования Тбилисский район</w:t>
            </w:r>
          </w:p>
        </w:tc>
      </w:tr>
      <w:tr>
        <w:trPr>
          <w:trHeight w:val="732" w:hRule="atLeast"/>
        </w:trPr>
        <w:tc>
          <w:tcPr>
            <w:tcW w:w="14788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8"/>
                <w:szCs w:val="28"/>
              </w:rPr>
              <w:t xml:space="preserve">2.  Мониторинг и оценка уровня восприятия коррупции и эффективности </w:t>
              <w:br/>
              <w:t>мер и программ противодействия коррупции</w:t>
            </w:r>
          </w:p>
        </w:tc>
      </w:tr>
      <w:tr>
        <w:trPr>
          <w:trHeight w:val="727" w:hRule="atLeast"/>
        </w:trPr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ониторинга и оценки уровня восприятия коррупции и эффективности мер и программ противодействия коррупции в администрации муниципальном образовании Тбилисский район в целях подготовки доклада о мониторинге и об оценке уровня восприятия коррупции и эффективности мер и программ противодействия коррупции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жегод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вещение в средствах массовой информации результатов мониторинга и оценки уровня восприятия коррупции и эффективности мер и программ противодействия коррупции в муниципальном образовании Тбилисский район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жегод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рганизационно-правовое управление администрации муниципального образования Тбилисский район;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лавный специалист  администрации муниципального образования Тбилисский район (ответственный по СМИ)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несение изменений в план противодействия коррупции в администрации муниципального образования Тбилисский 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1 августа 2016 года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 организационно-правового управления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. Меры, направленные на повышение эффективности антикоррупционной работы</w:t>
            </w:r>
          </w:p>
        </w:tc>
      </w:tr>
      <w:tr>
        <w:trPr>
          <w:trHeight w:val="1450" w:hRule="atLeast"/>
        </w:trPr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ониторинга коррупционных рисков в  администрации муниципального образовании Тбилисский район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жегод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жегодно (по итогам мониторинга коррупционных рисков)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>
          <w:trHeight w:val="330" w:hRule="atLeast"/>
        </w:trPr>
        <w:tc>
          <w:tcPr>
            <w:tcW w:w="14788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. Совершенствование работы кадровых подразделений администрации муниципальном образовании Тбилисский район по профилактике коррупционных и иных правонарушений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ведение проверок достоверности и полноты сведений о доходах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 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Style19"/>
              <w:widowControl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обходимости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рганизационно-правовое управление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Тбилисского района (количество проверок, результаты)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Style19"/>
              <w:widowControl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обходимости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рганизационно-правовое управление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обсуждения вопросов о состоянии работы по выявлению случаев возникновения конфликта интересов, одной из сторон которой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правовой отдел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контроля  за выполнением муниципальными служащими  обязанности сообщать в случаях, установленных федеральными  законами, о получении ими подарков в связи с  их должностным положением или в связи с исполнением ими служебных обязанностей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 по исполнению ими обязанностей, установленных  в целях противодействия коррупции (оказание 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 поведения)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;</w:t>
            </w:r>
          </w:p>
          <w:p>
            <w:pPr>
              <w:pStyle w:val="Style19"/>
              <w:snapToGrid w:val="false"/>
              <w:spacing w:before="0" w:after="0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ероприятий по формированию у муниципальных служащих негативного  отношения к дарению подарков этим служащим  в связи с их должностным положением или в связи с  исполнением ими  служебных обязанностей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 каждому случаю несоблюдения ограничений, запретов и 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 соответствующих мер ответственности 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9.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4992" w:leader="none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4992" w:leader="none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итогам  реализации пункта 4.10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раслевые (функциональные) органы</w:t>
            </w:r>
          </w:p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 нормативных правовых актов, незаконными решений и действий (бездействия) администрацией муниципального образования Тбилисский район, подведомственных организаций и их должностных лиц 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авовой отдел организационно-правового управления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нятие мер, направленных на предупреждение нарушений, влекущих признание  незаконными решений и действий (бездействия) администрацией муниципального образования Тбилисский район, подведомственных организаций и их должностных лиц 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установленном законодательством порядке, принятие мер ответственности,  в отношении должностных лиц, действия (бездействия) которых признаны решением суда  незаконными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нятие мер, направленных на устранение последствий, наступивших вследствие  принятия не нормативного правового акта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. Выявление признаков нарушения законодательства Российской Федерации о муниципальной службе и о противодействии коррупции. Оперативное реагирование на ставшие известными факты коррупционных проявлений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Осуществление с участием общественных объединений, уставной задачей которых является участие в противодействии коррупции, и других институтов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гражданско 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, в целях противодействия коррупции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делопроизводства  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5. Совершенствование взаимодействия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администрации муниципального образования Тбилисский район</w:t>
            </w:r>
            <w:r>
              <w:rPr>
                <w:rFonts w:cs="Times New Roman"/>
                <w:sz w:val="28"/>
                <w:szCs w:val="28"/>
              </w:rPr>
              <w:t xml:space="preserve"> со средствами массовой информации, населением и институтами гражданского общества в вопросах противодействия коррупции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 публичных слушаний)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правовой отдел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ind w:left="0" w:right="16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администрацией муниципального образования Тбилисский район пресс-конференций, брифингов, встреч по вопросам противодействия коррупции (количество мероприятий)</w:t>
            </w:r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правовой отдел организационно-правового управления администрации муниципального образования Тбилисский район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отдел делопроизводства организационно-кадровой работы организационно-правового управления администрации муниципального образования Тбилисский район</w:t>
            </w:r>
          </w:p>
        </w:tc>
      </w:tr>
      <w:tr>
        <w:trPr/>
        <w:tc>
          <w:tcPr>
            <w:tcW w:w="6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6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tabs>
                <w:tab w:val="clear" w:pos="709"/>
                <w:tab w:val="left" w:pos="5134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  <w:bookmarkStart w:id="0" w:name="_GoBack"/>
            <w:bookmarkEnd w:id="0"/>
          </w:p>
        </w:tc>
        <w:tc>
          <w:tcPr>
            <w:tcW w:w="20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оянно</w:t>
            </w:r>
          </w:p>
        </w:tc>
        <w:tc>
          <w:tcPr>
            <w:tcW w:w="44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тдел организационно-кадровой работы организационно-правового управления администрации муниципального образования Тбилисский район;</w:t>
            </w:r>
          </w:p>
          <w:p>
            <w:pPr>
              <w:pStyle w:val="Style19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правовой отдел организационно-правового управления администрации муниципального образования Тбилисский район</w:t>
            </w:r>
          </w:p>
        </w:tc>
      </w:tr>
    </w:tbl>
    <w:p>
      <w:pPr>
        <w:pStyle w:val="Normal"/>
        <w:spacing w:lineRule="atLeast" w:line="100" w:before="0" w:after="0"/>
        <w:ind w:left="33" w:right="-17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 w:before="0" w:after="0"/>
        <w:ind w:left="33" w:right="-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рганизацион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ого управления                                                                                                                                                     Н.Е. Плавко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0"/>
      <w:sz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3:00Z</dcterms:created>
  <dc:creator/>
  <dc:description/>
  <dc:language>en-US</dc:language>
  <cp:lastModifiedBy/>
  <cp:lastPrinted>2016-11-02T13:34:00Z</cp:lastPrinted>
  <cp:revision>0</cp:revision>
  <dc:subject/>
  <dc:title/>
</cp:coreProperties>
</file>